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16"/>
          <w:szCs w:val="16"/>
        </w:rPr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8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 46 заполневших анкету, 5 предложили убрать кушу из меню, но (каша, как мы знаем, полезна); ввести разнообразие в меню; ввести выпечку, но это невозможно, так как нет специального оборудования.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3:17Z</dcterms:created>
  <dc:creator/>
  <dc:description/>
  <dc:language>en-US</dc:language>
  <cp:lastModifiedBy/>
  <cp:revision>0</cp:revision>
  <dc:subject/>
  <dc:title/>
</cp:coreProperties>
</file>